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611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jc w:val="center"/>
              <w:textAlignment w:val="top"/>
              <w:rPr>
                <w:rFonts w:ascii="Arial" w:hAnsi="Arial" w:eastAsia="Times New Roman" w:cs="Arial"/>
                <w:color w:val="888888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</w:rPr>
              <w:t xml:space="preserve">Common signs – </w:t>
            </w:r>
            <w:r>
              <w:rPr>
                <w:rFonts w:eastAsia="Times New Roman" w:cs="Arial" w:ascii="Arial" w:hAnsi="Arial"/>
                <w:color w:val="333333"/>
                <w:sz w:val="32"/>
                <w:szCs w:val="32"/>
                <w:lang w:val="es-ES"/>
              </w:rPr>
              <w:t>Los signos comunes</w:t>
            </w:r>
          </w:p>
          <w:p>
            <w:pPr>
              <w:pStyle w:val="Normal"/>
              <w:spacing w:lineRule="atLeast" w:line="360" w:before="96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OPEN 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33600" cy="92392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bierto (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ah-bee-AIR-toh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CLOSED 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1122CC"/>
                <w:sz w:val="27"/>
                <w:szCs w:val="27"/>
                <w:shd w:fill="CCCCCC" w:val="clear"/>
              </w:rPr>
              <w:drawing>
                <wp:inline distT="0" distB="0" distL="0" distR="0">
                  <wp:extent cx="2430145" cy="121793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14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rado (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sehr-RAH-doh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AR"/>
              </w:rPr>
              <w:t>ENTRANCE 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26690" cy="148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69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  <w:lang w:val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AR"/>
              </w:rPr>
              <w:t>Entrada (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es-AR"/>
              </w:rPr>
              <w:t>ehn-TRAH-dah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AR"/>
              </w:rPr>
              <w:t xml:space="preserve">) </w:t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  <w:lang w:val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AR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AR"/>
              </w:rPr>
              <w:t>EXIT 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1122CC"/>
                <w:sz w:val="27"/>
                <w:szCs w:val="27"/>
                <w:shd w:fill="CCCCCC" w:val="clear"/>
              </w:rPr>
              <w:drawing>
                <wp:inline distT="0" distB="0" distL="0" distR="0">
                  <wp:extent cx="2419350" cy="147828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  <w:lang w:val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AR"/>
              </w:rPr>
              <w:t>Salida (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es-AR"/>
              </w:rPr>
              <w:t>sah-LEE-dah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AR"/>
              </w:rPr>
              <w:t xml:space="preserve">) </w:t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  <w:lang w:val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AR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PUSH 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1122CC"/>
                <w:sz w:val="27"/>
                <w:szCs w:val="27"/>
              </w:rPr>
              <w:drawing>
                <wp:inline distT="0" distB="0" distL="0" distR="0">
                  <wp:extent cx="2627630" cy="1308100"/>
                  <wp:effectExtent l="0" t="0" r="0" b="0"/>
                  <wp:docPr id="5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mpuje (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ehm-POO-heh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PULL  - Throw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1122CC"/>
                <w:sz w:val="27"/>
                <w:szCs w:val="27"/>
                <w:shd w:fill="CCCCCC" w:val="clear"/>
              </w:rPr>
              <w:drawing>
                <wp:inline distT="0" distB="0" distL="0" distR="0">
                  <wp:extent cx="2411095" cy="102044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  <w:lang w:val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AR"/>
              </w:rPr>
              <w:t>Tira/Jala (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es-AR"/>
              </w:rPr>
              <w:t>TEE-rah/HAH-lah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AR"/>
              </w:rPr>
              <w:t xml:space="preserve">) </w:t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  <w:lang w:val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AR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s-AR"/>
              </w:rPr>
            </w:r>
          </w:p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TOILET 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rvicios (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sehr-BEE-see-yoh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), also S.H. or S.S.H.H. for Servicios Higiénicos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747135" cy="188150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7135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MEN 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1122CC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3172460" cy="1201420"/>
                  <wp:effectExtent l="0" t="0" r="0" b="0"/>
                  <wp:docPr id="8" name="Picture 1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246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mbres (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OHM-bray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)/ Caballeros </w:t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WOMEN 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1122CC"/>
                <w:sz w:val="27"/>
                <w:szCs w:val="27"/>
              </w:rPr>
              <w:drawing>
                <wp:inline distT="0" distB="0" distL="0" distR="0">
                  <wp:extent cx="3039110" cy="131889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  <w:lang w:val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AR"/>
              </w:rPr>
              <w:t>Mujeres (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es-AR"/>
              </w:rPr>
              <w:t>moo-HEH-reh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AR"/>
              </w:rPr>
              <w:t xml:space="preserve">) / Señoras </w:t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  <w:lang w:val="es-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AR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DON'T SMOKE 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1122CC"/>
                <w:sz w:val="27"/>
                <w:szCs w:val="27"/>
                <w:shd w:fill="CCCCCC" w:val="clear"/>
              </w:rPr>
              <w:drawing>
                <wp:inline distT="0" distB="0" distL="0" distR="0">
                  <wp:extent cx="3648075" cy="90741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47" r="-1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 fumar/fume (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noh foo-MAHR/FOO-may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4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FORBIDDEN 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1122CC"/>
                <w:sz w:val="27"/>
                <w:szCs w:val="27"/>
              </w:rPr>
              <w:drawing>
                <wp:inline distT="0" distB="0" distL="0" distR="0">
                  <wp:extent cx="2976245" cy="219710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245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hibido (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pro-hee-BEE-doh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yperlink" Target="http://www.google.com/imgres?q=hombres+sign&amp;um=1&amp;hl=en&amp;qscrl=1&amp;nord=1&amp;rlz=1T4ADRA_enUS394US394&amp;biw=1191&amp;bih=495&amp;tbm=isch&amp;tbnid=GAWoaiiLmdQAMM:&amp;imgrefurl=http://www.redbubble.com/people/jimpanzer/art/2456644-hombres-nogales-mexico-2004&amp;docid=0ys32EqDMoKd8M&amp;imgurl=http://ih0.redbubble.net/work.2456644.2.flat,550x550,075,f.hombres-nogales-mexico-2004.jpg&amp;w=550&amp;h=367&amp;ei=_TevTtyTDs6JsAKI_PChAQ&amp;zoom=1&amp;iact=rc&amp;dur=405&amp;sig=110057372542959433095&amp;page=2&amp;tbnh=126&amp;tbnw=168&amp;start=12&amp;ndsp=13&amp;ved=1t:429,r:4,s:12&amp;tx=57&amp;ty=55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0:11:00Z</dcterms:created>
  <dc:creator>Tammy</dc:creator>
  <dc:description/>
  <dc:language>en-US</dc:language>
  <cp:lastModifiedBy>Tammy</cp:lastModifiedBy>
  <dcterms:modified xsi:type="dcterms:W3CDTF">2011-11-01T00:11:00Z</dcterms:modified>
  <cp:revision>2</cp:revision>
  <dc:subject/>
  <dc:title/>
</cp:coreProperties>
</file>